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ab/>
        <w:tab/>
        <w:tab/>
        <w:tab/>
        <w:tab/>
        <w:t>«Развитие физической культуры, спорта, туризма и повышение эффективности реализации молодежной политики Южского муниципального района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программа «Реализация молодежной политики в Южском муниципальном район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9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090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п подпрограммы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алитическая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молодежной политики в Южском муниципальном районе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рок реализации подпрограммы 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014-2016 годы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Исполнители подпрограммы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Южского муниципального района в лице отдела по делам культуры, туризма, молодежи и спорта ;</w:t>
            </w:r>
          </w:p>
          <w:p>
            <w:pPr>
              <w:pStyle w:val="Normal"/>
              <w:rPr/>
            </w:pPr>
            <w:r>
              <w:rPr/>
              <w:t>Отдел образования администрации Южского муниципального района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Цель (цели) подпрограммы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Развитие и укрепление правовых, социально-экономических и организационных условий для активной интеграции молодежи в социально-экономическую, культурную и общественно-политическую жизни общества, самореализации личности молодого человека.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еализация мероприятий государственной молодежной политики в Южском районе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Объем ресурсного обеспечения подпрограммы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ий объем бюджетных ассигнований</w:t>
            </w:r>
          </w:p>
          <w:p>
            <w:pPr>
              <w:pStyle w:val="Normal"/>
              <w:snapToGrid w:val="false"/>
              <w:rPr/>
            </w:pPr>
            <w:r>
              <w:rPr/>
              <w:t>2014 год- 189,5 т.р.</w:t>
            </w:r>
          </w:p>
          <w:p>
            <w:pPr>
              <w:pStyle w:val="Normal"/>
              <w:snapToGrid w:val="false"/>
              <w:rPr/>
            </w:pPr>
            <w:r>
              <w:rPr/>
              <w:t>2015 год- 195,5 т.р.</w:t>
            </w:r>
          </w:p>
          <w:p>
            <w:pPr>
              <w:pStyle w:val="Normal"/>
              <w:snapToGrid w:val="false"/>
              <w:rPr/>
            </w:pPr>
            <w:r>
              <w:rPr/>
              <w:t>2016 год- 195,5 т.р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Бюджет Южского муниципального района</w:t>
            </w:r>
          </w:p>
          <w:p>
            <w:pPr>
              <w:pStyle w:val="Normal"/>
              <w:snapToGrid w:val="false"/>
              <w:rPr/>
            </w:pPr>
            <w:r>
              <w:rPr/>
              <w:t>2014 год- 189,5 т.р.</w:t>
            </w:r>
          </w:p>
          <w:p>
            <w:pPr>
              <w:pStyle w:val="Normal"/>
              <w:snapToGrid w:val="false"/>
              <w:rPr/>
            </w:pPr>
            <w:r>
              <w:rPr/>
              <w:t>2015 год- 195,5 т.р.</w:t>
            </w:r>
          </w:p>
          <w:p>
            <w:pPr>
              <w:pStyle w:val="Normal"/>
              <w:snapToGrid w:val="false"/>
              <w:rPr/>
            </w:pPr>
            <w:r>
              <w:rPr/>
              <w:t>2016 год- 195,5 т.р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раткая характеристика сферы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беспечивает необходимые условия для развития и укрепления правовых, социально-экономических и организационных условий для активной интеграции молодежи в социально-экономическую, культурную и общественно-политическую жизни общества, самореализации личности молодого человека. Подпрограмма направлена на граждан проживающих на территории Южского муниципального района в возрасте от 14 до 3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Ожидаемые результаты реализации подпрограммы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Увеличение количества молодежи, принимающей участие в мероприятиях  молодежной полит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535"/>
        <w:gridCol w:w="1417"/>
        <w:gridCol w:w="993"/>
        <w:gridCol w:w="992"/>
        <w:gridCol w:w="992"/>
        <w:gridCol w:w="992"/>
        <w:gridCol w:w="100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индикатора (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олодежи, принявшей участие в мероприятиях   по молоде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начение целевого индикатора (показателя) рассчитывается по следующей форму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/В*100%,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- количество молодежи, принявшей участие в мероприятиях по молодежн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- общее количество молодежи проживающей в Южском муниципальном райо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Мероприятия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 подпрограммы предполагает выполнение следующих мероприятий: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е мероприятий среди молодежи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е включает в себя проведение мероприятий среди молодежи, приуроченных к памятным датам в истории России, региона, района, обеспечение участия молодежи района в областных, межрегиональных и Российских фестивалях, конкурсах, акциях, соревнованиях,  проведение мероприятий среди молодежи по месту жительства, организации временной занятости молодежи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нитель: администрация Южского муниципального района в лице отдела по делам культуры, туризма, молодежи и спорта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реализации: 2014-2016 годы</w:t>
      </w:r>
    </w:p>
    <w:p>
      <w:pPr>
        <w:pStyle w:val="Normal"/>
        <w:numPr>
          <w:ilvl w:val="0"/>
          <w:numId w:val="1"/>
        </w:numPr>
        <w:snapToGrid w:val="false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держка талантливой молодежи, участие сборных молодежных команд района в областных, региональных и Российских турнирах, соревнованиях.</w:t>
      </w:r>
    </w:p>
    <w:p>
      <w:pPr>
        <w:pStyle w:val="Normal"/>
        <w:snapToGrid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е предполага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еспечение участия сборных молодежных команд района в областных, межрегиональных и Российских турнирах, соревнованиях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нитель: Отдел образования администрации Южского муниципального района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реализации: 2014-2016 годы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мероприятий подпрограммы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руб)</w:t>
      </w:r>
    </w:p>
    <w:tbl>
      <w:tblPr>
        <w:tblW w:w="1004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808"/>
        <w:gridCol w:w="1682"/>
        <w:gridCol w:w="1217"/>
        <w:gridCol w:w="1217"/>
        <w:gridCol w:w="1217"/>
        <w:gridCol w:w="40"/>
        <w:gridCol w:w="40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  <w:t>Источник ресурсного обеспеч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 год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</w:tr>
      <w:tr>
        <w:trPr/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программа, всег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9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5,5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5,5</w:t>
            </w:r>
          </w:p>
        </w:tc>
      </w:tr>
      <w:tr>
        <w:trPr/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ассигнов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9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5,5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5,5</w:t>
            </w:r>
          </w:p>
        </w:tc>
      </w:tr>
      <w:tr>
        <w:trPr/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 Южского муниципального райо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9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5,5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5,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среди молодежи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Южского муниципального района в лице отдела по культуре, туризму, молодежи и спор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,5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,5</w:t>
            </w:r>
          </w:p>
        </w:tc>
      </w:tr>
      <w:tr>
        <w:trPr/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ные ассигнования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,5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,5</w:t>
            </w:r>
          </w:p>
        </w:tc>
      </w:tr>
      <w:tr>
        <w:trPr/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Южского муниципального райо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,5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,5</w:t>
            </w:r>
          </w:p>
        </w:tc>
      </w:tr>
      <w:tr>
        <w:trPr/>
        <w:tc>
          <w:tcPr>
            <w:tcW w:w="6316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3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316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держка талантливой молодежи, участие сборных молодежных команд района в областных, региональных и Российских турнирах, соревнованиях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образования администрации Южского муниципального район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0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0</w:t>
            </w:r>
          </w:p>
        </w:tc>
      </w:tr>
      <w:tr>
        <w:trPr/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0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0</w:t>
            </w:r>
          </w:p>
        </w:tc>
      </w:tr>
      <w:tr>
        <w:trPr/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Южского муниципального райо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0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567" w:footer="0" w:bottom="567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0:29:00Z</dcterms:created>
  <dc:creator>Администрация</dc:creator>
  <dc:description/>
  <cp:keywords/>
  <dc:language>en-US</dc:language>
  <cp:lastModifiedBy>Администрация</cp:lastModifiedBy>
  <dcterms:modified xsi:type="dcterms:W3CDTF">2013-11-22T10:30:00Z</dcterms:modified>
  <cp:revision>1</cp:revision>
  <dc:subject/>
  <dc:title/>
</cp:coreProperties>
</file>